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Чемпионат  России  по  легкой  атлетике среди  студентов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Heading"/>
              <w:jc w:val="left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г. Брянск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sz w:val="28"/>
                <w:szCs w:val="28"/>
              </w:rPr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Стадион «Десна»</w:t>
            </w:r>
          </w:p>
        </w:tc>
        <w:tc>
          <w:tcPr>
            <w:tcW w:w="5023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Book Antiqua" w:ascii="Book Antiqua" w:hAnsi="Book Antiqua"/>
                <w:b w:val="false"/>
                <w:sz w:val="28"/>
                <w:szCs w:val="28"/>
              </w:rPr>
              <w:t>26 -27 июня  2009г.</w:t>
            </w:r>
          </w:p>
        </w:tc>
      </w:tr>
    </w:tbl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МАНДНОЕ ПЕРВЕНСТВО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 группа</w:t>
      </w:r>
    </w:p>
    <w:tbl>
      <w:tblPr>
        <w:tblW w:w="146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764"/>
        <w:gridCol w:w="24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сто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МАН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чки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Владивосток, Дальневосточный государственны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0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олгоградская государственная академия физической культур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8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енза, Пензенский государственный педагогически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6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расноярск, Сибирский федеральны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8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Липецк, Липецкий государственный педагогически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оронежский государственный институт физ.культур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. Калининград, Российский государственный университет им. Кан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Чувашский государственный педагогически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ельский государственный педагогический университ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моленская государственная академия физ.культуры, спорта и туриз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Шуйя, Шуйский государственный педагогический 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менский государственный педагогический институ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амбов, Тамбовский  государственный университет им Держав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рхангельск, Поморский государственный университет им Ломоносо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ерлитамак, Стерлитамакский институт физ.культур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Тула, Тульский государственный университет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ab/>
        <w:tab/>
        <w:tab/>
        <w:tab/>
        <w:tab/>
        <w:tab/>
        <w:t>А. А. Кузнецов</w:t>
        <w:tab/>
        <w:t>РК</w:t>
        <w:tab/>
        <w:t>г. Бря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ab/>
        <w:tab/>
        <w:tab/>
        <w:tab/>
        <w:t>И. Д. Ольшевская</w:t>
        <w:tab/>
        <w:t>ВК</w:t>
        <w:tab/>
        <w:t>г. Брянск</w:t>
      </w:r>
    </w:p>
    <w:sectPr>
      <w:type w:val="nextPage"/>
      <w:pgSz w:orient="landscape" w:w="16838" w:h="11906"/>
      <w:pgMar w:left="85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20:00Z</dcterms:created>
  <dc:creator>Olga</dc:creator>
  <dc:description/>
  <cp:keywords/>
  <dc:language>en-US</dc:language>
  <cp:lastModifiedBy>Maria</cp:lastModifiedBy>
  <cp:lastPrinted>2009-06-29T13:12:00Z</cp:lastPrinted>
  <dcterms:modified xsi:type="dcterms:W3CDTF">2009-06-29T09:13:00Z</dcterms:modified>
  <cp:revision>11</cp:revision>
  <dc:subject/>
  <dc:title>КОМАНДНОЕ ПЕРВЕНСТВО</dc:title>
</cp:coreProperties>
</file>